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PRIJEDLOG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Sukladno čl. 90a Zakona o lokalnoj i područnoj (regionalnoj) samoupravi („Narodne novine“ broj 33/01,60/01,129/05,109/07,125/08,36/09,150/11,144/12,19/13,137/15)</w:t>
      </w:r>
      <w:r>
        <w:rPr>
          <w:color w:val="000000"/>
          <w:sz w:val="22"/>
          <w:szCs w:val="22"/>
        </w:rPr>
        <w:t>, članka 6. Zakona o plaćama u lokalnoj i područnoj (regionalnoj) samoupravi („Narodne novine“ broj 28/10) te članka 16. Statuta Općine Orehovica (“Službeni glasnik Međimurske županije”, broj 04/13), Općinsko vijeće Općine Orehovica na 4. sjednici održanoj 29.11.2017. godine, donijelo j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luku o naknadi za rad zamjenici načelnika Općine Orehovica koja dužnost ne obavlja profesionaln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rPr/>
      </w:pPr>
      <w:r>
        <w:rPr/>
        <w:t>Ovom se odlukom utvrđuje naknada za rad zamjenici načelnika Općine Orehovica koja dužnost ne obavlja profesionalno, odnosno koja dužnost obavlja bez zasnivanja radnog odnos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Novčana sredstva za naknadu iz članka 1. ove odluke osiguravaju se u Proračunu Općine Orehovi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firstLine="708"/>
        <w:rPr/>
      </w:pPr>
      <w:r>
        <w:rPr/>
        <w:t xml:space="preserve">Zamjenica načelnika Općine Orehovica ima pravo na naknadu troškova nastalih uslijed obavljanja svoje dužnosti u iznosu od </w:t>
        <w:softHyphen/>
        <w:softHyphen/>
        <w:softHyphen/>
        <w:t>5.000,00 kn neto godišn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rPr/>
      </w:pPr>
      <w:r>
        <w:rPr/>
        <w:tab/>
        <w:t>Naknada za rad zamjenici načelnika iz članka 3. ove Odluke isplaćivati će se u dva jednaka obroka do 30.06. i 31.12. tekuće godine na žiro-raču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ka 5.</w:t>
      </w:r>
    </w:p>
    <w:p>
      <w:pPr>
        <w:pStyle w:val="Normal"/>
        <w:rPr/>
      </w:pPr>
      <w:r>
        <w:rPr/>
        <w:tab/>
        <w:t>Danom stupanja na snagu ove odluke prestaje vrijediti Odluka o naknadi za rad zamjenika načelnika Općine Orehovica te zamjenika općinskog načelnika iz reda pripadnika romske nacionalne manjine („Službeni glasnik Međimurske županije“ broj  16/14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Članak 6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Ova odluka stupa na snagu osmoga dana od dana objave u Službenom glasniku Međimurske županije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OPĆINSKO VIJEĆE OPĆINE OREHOVIC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021-05/17-01/</w:t>
      </w:r>
    </w:p>
    <w:p>
      <w:pPr>
        <w:pStyle w:val="Normal"/>
        <w:rPr/>
      </w:pPr>
      <w:r>
        <w:rPr/>
        <w:t>URBROJ: 2109/22-10-17-</w:t>
      </w:r>
    </w:p>
    <w:p>
      <w:pPr>
        <w:pStyle w:val="Normal"/>
        <w:rPr/>
      </w:pPr>
      <w:r>
        <w:rPr/>
        <w:t>Orehovica, 29.11.2017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Predsjednik Općinskog vijeća Općine Orehovic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ko Hunja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jedlog podnosi Općinski načelnik Franjo Buk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razloženje:</w:t>
      </w:r>
    </w:p>
    <w:p>
      <w:pPr>
        <w:pStyle w:val="Normal"/>
        <w:rPr/>
      </w:pPr>
      <w:r>
        <w:rPr/>
        <w:t xml:space="preserve">Sukladno čl. 90a Zakona o lokalnoj i područnoj (regionalnoj) samoupravi („Narodne novine“ broj 33/01,60/01,129/05,109/07,125/08,36/09,150/11,144/12,19/13,137/15), zamjenica načelnika koja svoju dužnost obavlja volonterski, ima pravo na naknadu za rad. </w:t>
      </w:r>
    </w:p>
    <w:p>
      <w:pPr>
        <w:pStyle w:val="Normal"/>
        <w:rPr/>
      </w:pPr>
      <w:r>
        <w:rPr/>
        <w:t>Prema čl. 6. Zakona o plaćama u lokalnoj i područnoj (regionalnoj) samoupravi („Narodne novine“ broj 28/10) naknada za rad općinskog načelnika i njegovih zamjenika, koji dužnost obnašaju bez zasnivanja radnog odnosa, mogu iznositi najviše do 50% umnoška koeficijenta za obračun plaće odgovarajućeg nositelja dužnosti koji dužnost obavlja profesionalno i osnovice za obračun plaće. Odluku o visini naknade za rad donosi predstavničko tijelo jedinice lokalne i područne (regionalne) samouprave.</w:t>
      </w:r>
    </w:p>
    <w:p>
      <w:pPr>
        <w:pStyle w:val="Normal"/>
        <w:rPr/>
      </w:pPr>
      <w:r>
        <w:rPr/>
        <w:t>Prema navedenome, predlaže se isplata naknade za rad zamjenici načelnika u neto iznosu od 5.000,00 kuna godišnje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899" w:top="1175" w:footer="1079" w:bottom="1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8"/>
      <w:szCs w:val="28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4:00Z</dcterms:created>
  <dc:creator>Damir</dc:creator>
  <dc:description/>
  <cp:keywords/>
  <dc:language>en-US</dc:language>
  <cp:lastModifiedBy>Referent Orehovica</cp:lastModifiedBy>
  <cp:lastPrinted>2017-11-09T08:02:00Z</cp:lastPrinted>
  <dcterms:modified xsi:type="dcterms:W3CDTF">2017-11-16T12:37:00Z</dcterms:modified>
  <cp:revision>4</cp:revision>
  <dc:subject/>
  <dc:title>1</dc:title>
</cp:coreProperties>
</file>